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wbem 0.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ovaDevelop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istributed Management Task Fo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Distributed Management Task Fo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8 InovaDevelop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7 InovaDevelop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5,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7 InovaDevelop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 2004,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David M. Beaz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MY2t57bNidmZBhqjIyZjNyIYay+FGEd5dgXmVTMFHA6xvfWZPWWi/bg7QaucXOXCgW9B6V
KmEXtBb3EUk0Txg8y3YIG4J4AxmMSpda2sEhJtRQMU8ibd+3wRpLO2h8W4Ym2WzRHfsJu5hG
537dSWVonZ920z63tOxyKPxwR7oBGOWPASSzC6d5UISMTYAds2SbAr9MiHg2zdFJlBeSjb1S
88ZxoOHQIWFuxG9kKX</vt:lpwstr>
  </property>
  <property fmtid="{D5CDD505-2E9C-101B-9397-08002B2CF9AE}" pid="3" name="_2015_ms_pID_7253431">
    <vt:lpwstr>84JJztdolnpSw6LSxktmN8lKzlBHJgE2Y5C8KvcC93/Bmw9Qb0brQT
WB5xPBV266PUPivehI3nhMM2vshJ+c496mr87L+NofzNoeV502kE0mtnBUWqoq1w2B65b2yc
l/wvgvU8Ik+MR0ehyF+k3ZaDlhEi9GipL8KT+qWs25izyO+jAiYQ86UK9uAyT41MC/cmXn8A
hE5RT3nS1w/ZL6gYuHabirLj7hOTzP8KJYhE</vt:lpwstr>
  </property>
  <property fmtid="{D5CDD505-2E9C-101B-9397-08002B2CF9AE}" pid="4" name="_2015_ms_pID_7253431_00">
    <vt:lpwstr>_2015_ms_pID_7253431</vt:lpwstr>
  </property>
  <property fmtid="{D5CDD505-2E9C-101B-9397-08002B2CF9AE}" pid="5" name="_2015_ms_pID_7253432">
    <vt:lpwstr>eRAwGoC8FR0aOJ7blOThd4asXFfG0tAIcylh
uQBGtZmobcJDFvy85HjWaDBwYHzBexWnPsNHSNNurq2YW2ALy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01</vt:lpwstr>
  </property>
</Properties>
</file>